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5.  </w:t>
      </w:r>
      <w:r>
        <w:rPr>
          <w:b/>
          <w:sz w:val="18"/>
        </w:rPr>
        <w:t>MODALITA' DI FRUIZIONE DEL SERVIZIO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33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40"/>
        <w:gridCol w:w="540"/>
        <w:gridCol w:w="1440"/>
        <w:gridCol w:w="1440"/>
        <w:gridCol w:w="3220"/>
        <w:gridCol w:w="1980"/>
        <w:gridCol w:w="1980"/>
      </w:tblGrid>
      <w:tr>
        <w:trPr>
          <w:trHeight w:val="34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ERO PROGRESS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1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REQUENZA SF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NITORAGGIO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ROBLEMI INTERVENUT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URANTE IL PERCORSO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MINUZIONE DELLA PRESA IN CAR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3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SSAZIONE DELLA PRESA IN CARICO DURANTE O ALLA FINE</w:t>
            </w:r>
          </w:p>
        </w:tc>
      </w:tr>
      <w:tr>
        <w:trPr>
          <w:trHeight w:val="54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T.P. (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P.T. 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sta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ore operat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u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ore operatore</w:t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737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ind w:left="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l  numero progressivo, corrispondente ad ogni utente, è uguale a quello identificativo riportato nella scheda 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dicare se trattasi di tempo pieno, tempo parziale oppure frequenza per alcune or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ecisare se a seguito di raggiungimento di obiettivi intermedi rispetto al processo di acquisizione di autonomia, oppure per utilizzo di part-time di altri servizi, ovvero per altre motivazioni.</w:t>
      </w:r>
    </w:p>
    <w:p>
      <w:pPr>
        <w:pStyle w:val="Normal"/>
        <w:ind w:left="18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34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8:43:00Z</dcterms:created>
  <dc:creator>AT</dc:creator>
  <dc:description/>
  <dc:language>en-US</dc:language>
  <cp:lastModifiedBy>Regione Lombardia</cp:lastModifiedBy>
  <cp:lastPrinted>2006-05-11T17:06:00Z</cp:lastPrinted>
  <dcterms:modified xsi:type="dcterms:W3CDTF">2006-05-11T15:06:00Z</dcterms:modified>
  <cp:revision>4</cp:revision>
  <dc:subject/>
  <dc:title>PERSONE SEGUITE (NOME, COGNOME, ANNO DI NASCITA) </dc:title>
</cp:coreProperties>
</file>