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7)</w:t>
        <w:tab/>
        <w:t xml:space="preserve">ENTRATE      </w:t>
        <w:tab/>
        <w:tab/>
        <w:tab/>
        <w:tab/>
        <w:tab/>
        <w:tab/>
        <w:tab/>
        <w:tab/>
        <w:tab/>
        <w:t xml:space="preserve">21)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ab/>
        <w:t xml:space="preserve">  </w:t>
      </w:r>
    </w:p>
    <w:p>
      <w:pPr>
        <w:pStyle w:val="Normal"/>
        <w:rPr/>
      </w:pPr>
      <w:r>
        <w:rPr/>
        <w:b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047750</wp:posOffset>
                </wp:positionH>
                <wp:positionV relativeFrom="paragraph">
                  <wp:posOffset>635</wp:posOffset>
                </wp:positionV>
                <wp:extent cx="3816350" cy="30930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0" cy="3093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1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90"/>
                              <w:gridCol w:w="2520"/>
                            </w:tblGrid>
                            <w:tr>
                              <w:trPr/>
                              <w:tc>
                                <w:tcPr>
                                  <w:tcW w:w="349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ENTRATE CORRENT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2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(in Euro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9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Rette a carico dei Comun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Rette a carico degli utent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Rendite patrimonia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Altre entrate corrent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----------------------------------------------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-----------------------------------------------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----------------------------------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---------------------------------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---------------------------------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---------------------------------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---------------------------------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---------------------------------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---------------------------------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349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OTALE ENTRATE CORRENTI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5pt;height:243.55pt;mso-wrap-distance-left:7.05pt;mso-wrap-distance-right:7.05pt;mso-wrap-distance-top:0pt;mso-wrap-distance-bottom:0pt;margin-top:0.05pt;mso-position-vertical-relative:text;margin-left:82.5pt;mso-position-horizontal-relative:text">
                <v:fill opacity="0f"/>
                <v:textbox inset="0in,0in,0in,0in">
                  <w:txbxContent>
                    <w:tbl>
                      <w:tblPr>
                        <w:tblW w:w="6010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490"/>
                        <w:gridCol w:w="2520"/>
                      </w:tblGrid>
                      <w:tr>
                        <w:trPr/>
                        <w:tc>
                          <w:tcPr>
                            <w:tcW w:w="349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NTRATE CORRENT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2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(in Euro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9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ette a carico dei Comun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ette a carico degli utent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endite patrimonia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ltre entrate corrent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-----------------------------------------------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----------------------------------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---------------------------------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---------------------------------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---------------------------------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---------------------------------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---------------------------------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---------------------------------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8" w:hRule="atLeast"/>
                        </w:trPr>
                        <w:tc>
                          <w:tcPr>
                            <w:tcW w:w="349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18"/>
                              </w:rPr>
                              <w:t>TOTALE ENTRATE CORRENTI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5T08:46:00Z</dcterms:created>
  <dc:creator>irsif</dc:creator>
  <dc:description/>
  <dc:language>en-US</dc:language>
  <cp:lastModifiedBy>Regione Lombardia</cp:lastModifiedBy>
  <cp:lastPrinted>2006-05-11T17:08:00Z</cp:lastPrinted>
  <dcterms:modified xsi:type="dcterms:W3CDTF">2006-05-11T15:08:00Z</dcterms:modified>
  <cp:revision>4</cp:revision>
  <dc:subject/>
  <dc:title>ENTRATE  CORRENTI</dc:title>
</cp:coreProperties>
</file>